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 3</w:t>
            </w:r>
          </w:p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 постановлению администрации Кемского муниципального района</w:t>
            </w:r>
          </w:p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7.2013 № 687</w:t>
            </w:r>
          </w:p>
        </w:tc>
      </w:tr>
    </w:tbl>
    <w:p>
      <w:pPr>
        <w:pStyle w:val="Style1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32"/>
        <w:shd w:fill="auto" w:val="clear"/>
        <w:spacing w:lineRule="exact" w:line="250" w:before="0" w:after="0"/>
        <w:ind w:left="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11"/>
        <w:shd w:fill="auto" w:val="clear"/>
        <w:tabs>
          <w:tab w:val="clear" w:pos="708"/>
          <w:tab w:val="left" w:pos="1278" w:leader="none"/>
        </w:tabs>
        <w:spacing w:before="0" w:after="0"/>
        <w:ind w:left="860" w:right="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</w:t>
      </w:r>
    </w:p>
    <w:p>
      <w:pPr>
        <w:pStyle w:val="11"/>
        <w:shd w:fill="auto" w:val="clear"/>
        <w:tabs>
          <w:tab w:val="clear" w:pos="708"/>
          <w:tab w:val="left" w:pos="1278" w:leader="none"/>
        </w:tabs>
        <w:spacing w:before="0" w:after="0"/>
        <w:ind w:left="860" w:right="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уществления внутреннего контроля соответствия обработки персональных данных требованиям к защите персональных данных в администрации Кемского муниципального района</w:t>
      </w:r>
    </w:p>
    <w:p>
      <w:pPr>
        <w:pStyle w:val="11"/>
        <w:shd w:fill="auto" w:val="clear"/>
        <w:tabs>
          <w:tab w:val="clear" w:pos="708"/>
          <w:tab w:val="left" w:pos="1278" w:leader="none"/>
        </w:tabs>
        <w:spacing w:before="0" w:after="0"/>
        <w:ind w:left="860" w:right="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стоящие Правила осуществления внутреннего контроля соответствия обработки персональных данных требованиям к защите персональных данных, установленным Федеральным законом "О персональных данных" (далее - Правила), определяют процедуры, направленные на выявление и предотвращение нарушений законодательства Российской Федерации в сфере персональных данных, основания и порядок проведения внутреннего контроля соответствия обработки персональных данных требованиям к защите персональных данных в администрации Кемского муниципального района (далее - внутренний контроль соответствия обработки персональных данных требованиям к защите персональных данных).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2. В Правилах используются основные понятия, определенные в статье 3 Федерального закона от 27 июля 2006 года № 152-ФЗ  "О персональных данных" (далее – Федеральный закон № 152-ФЗ).</w:t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3. В целях осуществления внутреннего контроля соответствия обработки персональных данных требованиям к защите персональных данных в администрации Кемского муниципального района  организуется проведение периодических проверок условий обработки персональных данных (далее - проверки).</w:t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4. Проверки осуществляются должностным лицом, ответственным за организацию обработки персональных данных в администрации  Кемского муниципального района (далее – лицо, ответственное за организацию обработки персональных данных), либо комиссией, образуемой правовым актом администрации Кемского муниципального района.</w:t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В проведении проверки не может участвовать служащий администрации Кемского муниципального района, прямо или косвенно заинтересованный в ее результатах.</w:t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5. Проверки проводятся на основании утвержденного администрацией Кемского муниципального района ежегодного плана осуществления внутреннего контроля соответствия обработки персональных данных установленным требованиям к защите персональных данных (плановые проверки) или на основании поступившего в администрацию Кемского муниципального района письменного заявления о нарушениях правил обработки персональных данных (внеплановые проверки).</w:t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6. План проведения проверок на следующий год  утверждается правовым актом администрации Кемского муниципального района до 30 декабря текущего года.</w:t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Проведение внеплановой проверки организуется в течение пяти рабочих дней с момента поступления в администрацию Кемского муниципального района соответствующего  письменного заявления.</w:t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7. При проведении проверки соответствия обработки персональных данных установленным требованиям должны быть полностью, объективно и всесторонне установл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и условия применения организационных и технических мер по обеспечению безопасности персональных данных при их обработке, необходимых для выполнения требований к защите персональных данных, исполнение которых обеспечивает установленные уровни защищенности персональных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и условия применения средств защиты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эффективность принимаемых мер по обеспечению безопасности персональных </w:t>
        <w:tab/>
        <w:t>данных до ввода в эксплуатацию информационной системы персональных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ояние учета машинных носителей персональных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авил доступа к персональным данны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(отсутствие) фактов несанкционированного доступа к персональным данным </w:t>
        <w:tab/>
        <w:t>и принятие необходимых м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восстановлению персональных данных, модифицированных или уничтоженных вследствие несанкционированного доступа к 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мероприятий по обеспечению целостности персональных данных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   Лицо, ответственное за организацию обработки персональных данных или комиссия имеет пра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ашивать у служащих администрации Кемского муниципального района информацию, необходимую для реализации полномоч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служащих администрации Кемского муниципального района, уполномоченных на обработку персональных данных,  уточнения, блокирования или уничтожения недостоверных или полученных незаконным путем персональных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меры по приостановлению или прекращению обработки персональных данных, осуществляемой с нарушением требований законодательства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осить предложения о совершенствовании правового, технического и организационного регулирования обеспечения безопасности персональных данных при их обработ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осить предложения о привлечении к дисциплинарной ответственности лиц, виновных в нарушении законодательства Российской Федерации о персональных данных.</w:t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9. В отношении персональных данных, ставших известными лицу, ответственному за организацию обработки персональных данных либо комиссии в ходе проведения мероприятий внутреннего контроля, должна обеспечиваться конфиденциальность персональных данных.</w:t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10. По результатам проведения проверки оформляется акт проверки, который подписывается лицом, ответственным за организацию обработки персональных данных или членами комиссии.</w:t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Срок проведения проверки и оформления акта составляет 30(тридцать) календарных дней со дня начала проверки, указанного в правовом акте о назначении проверки.</w:t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11. О результатах проведенной проверки и мерах, необходимых для устранения выявленных нарушений,  лицо, ответственное за организацию обработки персональных данных либо председатель комиссии информирует главу администрации Кемского муниципального района.</w:t>
      </w:r>
    </w:p>
    <w:p>
      <w:pPr>
        <w:pStyle w:val="11"/>
        <w:shd w:fill="auto" w:val="clear"/>
        <w:tabs>
          <w:tab w:val="clear" w:pos="708"/>
          <w:tab w:val="left" w:pos="1278" w:leader="none"/>
        </w:tabs>
        <w:spacing w:before="0" w:after="0"/>
        <w:ind w:left="860"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23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4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(3)_"/>
    <w:qFormat/>
    <w:rPr>
      <w:rFonts w:ascii="Arial" w:hAnsi="Arial" w:eastAsia="Arial" w:cs="Arial"/>
      <w:b/>
      <w:bCs/>
      <w:sz w:val="25"/>
      <w:szCs w:val="25"/>
      <w:shd w:fill="FFFFFF" w:val="clear"/>
    </w:rPr>
  </w:style>
  <w:style w:type="character" w:styleId="Style12">
    <w:name w:val="Основной текст_"/>
    <w:qFormat/>
    <w:rPr>
      <w:rFonts w:ascii="Arial" w:hAnsi="Arial" w:eastAsia="Arial" w:cs="Arial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240" w:after="0"/>
    </w:pPr>
    <w:rPr>
      <w:rFonts w:ascii="Arial" w:hAnsi="Arial" w:eastAsia="Arial" w:cs="Arial"/>
      <w:b/>
      <w:bCs/>
      <w:sz w:val="25"/>
      <w:szCs w:val="25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8" w:before="240" w:after="240"/>
      <w:jc w:val="both"/>
    </w:pPr>
    <w:rPr>
      <w:rFonts w:ascii="Arial" w:hAnsi="Arial" w:eastAsia="Arial" w:cs="Arial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05:00Z</dcterms:created>
  <dc:creator>Admin</dc:creator>
  <dc:description/>
  <cp:keywords/>
  <dc:language>en-US</dc:language>
  <cp:lastModifiedBy>Admin</cp:lastModifiedBy>
  <cp:lastPrinted>2013-07-24T13:38:00Z</cp:lastPrinted>
  <dcterms:modified xsi:type="dcterms:W3CDTF">2013-07-24T10:38:00Z</dcterms:modified>
  <cp:revision>9</cp:revision>
  <dc:subject/>
  <dc:title/>
</cp:coreProperties>
</file>